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oulsen</w:t>
      </w:r>
    </w:p>
    <w:p>
      <w:pPr>
        <w:pStyle w:val="Normal"/>
        <w:spacing w:lineRule="auto" w:line="480"/>
        <w:rPr/>
      </w:pPr>
      <w:r>
        <w:rPr/>
        <w:t>February 23, 2009</w:t>
      </w:r>
    </w:p>
    <w:p>
      <w:pPr>
        <w:pStyle w:val="Normal"/>
        <w:spacing w:lineRule="auto" w:line="480"/>
        <w:rPr/>
      </w:pPr>
      <w:r>
        <w:rPr/>
        <w:t>ENGL 3391</w:t>
      </w:r>
    </w:p>
    <w:p>
      <w:pPr>
        <w:pStyle w:val="Normal"/>
        <w:spacing w:lineRule="auto" w:line="480"/>
        <w:rPr/>
      </w:pPr>
      <w:r>
        <w:rPr/>
        <w:t>Literary Paper Draft</w:t>
      </w:r>
    </w:p>
    <w:p>
      <w:pPr>
        <w:pStyle w:val="Normal"/>
        <w:spacing w:lineRule="auto" w:line="480"/>
        <w:jc w:val="center"/>
        <w:rPr>
          <w:u w:val="single"/>
        </w:rPr>
      </w:pPr>
      <w:r>
        <w:rPr>
          <w:u w:val="single"/>
        </w:rPr>
        <w:t>Paved with Good Intentions</w:t>
      </w:r>
    </w:p>
    <w:p>
      <w:pPr>
        <w:pStyle w:val="Normal"/>
        <w:spacing w:lineRule="auto" w:line="480"/>
        <w:rPr/>
      </w:pPr>
      <w:r>
        <w:rPr/>
        <w:tab/>
        <w:t>We like to believe that saying something is good or evil is as simple as saying something is black or white; however, that distinction is actually made up of more shades of grey than we would like. Some believe you can try to be bad while still coming out on top, that is, your hindering actual helps in some cosmic way. Some also believe that you can try your hardest to be good and still cause a world of troubles. We like to stay somewhere in the middle. We do not want to try too hard and risk either being looked down on or being put up on a pedestal. I believe Oz is one of those people. He was an ordinary little man doing what he loved, only to be thrown into circumstances beyond his control. Can we really say Oz was a good guy or a bad guy? Or is he just caught up in that world of grey?</w:t>
      </w:r>
    </w:p>
    <w:p>
      <w:pPr>
        <w:pStyle w:val="Normal"/>
        <w:spacing w:lineRule="auto" w:line="480"/>
        <w:rPr/>
      </w:pPr>
      <w:r>
        <w:rPr/>
        <w:tab/>
        <w:t>Oz is self-proclaimed as “the Great and Terrible” (p 101). Without knowing anything about Oz, I believe this title alone offers many possibilities. The most basic understanding we have of these two words, great and terrible, lead us to believe that Oz is amazing and terrifying. The word great alludes to some qualities of “good,” such as first-rate, outstanding and being of noble character. Even the word terrible carries some qualities of “good,” like awe-inspiring and terrific. Let us not forget, though, that these words can carry opposite meanings. The word terrible carries more obvious connotations of “evil,” such as distressing, horrible and encouraging terror. The word great can carry some “evil” meanings as well if read in the right context. One meaning I was to put more focus on is, of extraordinary powers.</w:t>
      </w:r>
    </w:p>
    <w:p>
      <w:pPr>
        <w:pStyle w:val="Normal"/>
        <w:spacing w:lineRule="auto" w:line="480"/>
        <w:rPr/>
      </w:pPr>
      <w:r>
        <w:rPr/>
        <w:tab/>
        <w:t>Oz displays a use of many powers. He can take any form he wants. He turned a city to emeralds. He can even grant people’s wishes. All of these powers seem like good things, but how good are they when these powers are not even real? Beauty is in the eye of the beholder. Can the same thing be said about one’s greatness? Oz was driven out from the West by the wicked witch, who displays a use of true powers, and yet, Oz retains a city full of followers and his name is famous throughout the land. Oz can make his people happy, wealthy and safe, but he has yet to exercise the power to kill either of the wicked witches himself. Should he not be able to do this? Not only can he not kill the witches, but he must ask a little girl and three misfit characters to do the work for him! If one is bold enough to say so, it would seem Oz only uses his powers to get what he wants.</w:t>
      </w:r>
    </w:p>
    <w:p>
      <w:pPr>
        <w:pStyle w:val="Normal"/>
        <w:spacing w:lineRule="auto" w:line="480"/>
        <w:rPr/>
      </w:pPr>
      <w:r>
        <w:rPr/>
        <w:tab/>
        <w:t>To say Oz is bad is easy in this instance. He serves only himself. Selfishness if equated with being bad. Oz takes the form of any entity he sees fit on order to manipulate others into doing his bidding. When Dorothy and her friends come asking for help, Oz will not grant their wishes out of the goodness of his heart, but rather makes them work for it, despite the hardships they have already endured. Of course, it becomes clear soon enough as to why Oz lacks the ability to grant their wished. Oz is no wizard at all, but merely a human. He is a humbug, a deceiver. Deception is also equated with being bad. Oz is not honest. He is a liar! At best, Oz is a magician, but his tricks are anything but innocent. Oz leads the people along by their noses so that they will continue to worship him and avoid the consequences of being discovered as only a mere human.</w:t>
      </w:r>
    </w:p>
    <w:p>
      <w:pPr>
        <w:pStyle w:val="Normal"/>
        <w:spacing w:lineRule="auto" w:line="480"/>
        <w:rPr/>
      </w:pPr>
      <w:r>
        <w:rPr/>
        <w:tab/>
        <w:t>There are two sides to every coin, though. Oz is also a good person. In the grand scheme of things, everything he is thought to be only happened by accident.  The people of the land only assumed he was a great wizard. He never claimed to be as such. While it reigns true that Oz is a deceiver, do his deceptions really come at a cost? Until Dorothy and her friends came along, no one was hurt by his lies. If the citizens of Emerald City were happy believing their city was made of real emeralds and they were safe inside its walls, was there really any harm being done? No one knew any better, and they were just fine with that. Ignorance is bliss, as the saying goes. While the people fears Oz’s power, they also had a great respect for him. Oz made the people happy, which is good.</w:t>
      </w:r>
    </w:p>
    <w:p>
      <w:pPr>
        <w:pStyle w:val="Normal"/>
        <w:spacing w:lineRule="auto" w:line="480"/>
        <w:rPr/>
      </w:pPr>
      <w:r>
        <w:rPr/>
        <w:tab/>
        <w:t>It seemed as though Oz’s tricks were going to come back for him once Dorothy and her friends showed up. *Lied to them, but then said they had these things all along. What he did was with the best intention. He promises to help them. **Insert supporting quot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50:00Z</dcterms:created>
  <dc:creator>Sarah  Poulsen</dc:creator>
  <dc:description/>
  <dc:language>en-US</dc:language>
  <cp:lastModifiedBy>Sarah  Poulsen</cp:lastModifiedBy>
  <dcterms:modified xsi:type="dcterms:W3CDTF">2009-02-25T14:51:00Z</dcterms:modified>
  <cp:revision>4</cp:revision>
  <dc:subject/>
  <dc:title>Sarah Poulsen</dc:title>
</cp:coreProperties>
</file>